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ind w:left="226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Заявление о присоединении к Единому сервисному договору (оригинал, </w:t>
        <w:br/>
        <w:t>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 xml:space="preserve">соответствии 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</w:rPr>
        <w:t>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  <w:br/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</w:t>
        <w:br/>
        <w:t>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9"/>
        <w:widowControl w:val="false"/>
        <w:tabs>
          <w:tab w:val="clear" w:pos="720"/>
          <w:tab w:val="left" w:pos="1418" w:leader="none"/>
          <w:tab w:val="left" w:pos="1702" w:leader="none"/>
        </w:tabs>
        <w:spacing w:lineRule="auto" w:line="240" w:before="120" w:after="12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й перечень документов (к разделу 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, необходимых для выпуска Бизнес-карты к расчетному сче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</w:t>
        <w:br/>
        <w:t>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</w:t>
        <w:br/>
        <w:t>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0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9:00Z</dcterms:created>
  <dc:creator>Kruglyak</dc:creator>
  <dc:description/>
  <cp:keywords/>
  <dc:language>en-US</dc:language>
  <cp:lastModifiedBy>Станко Ольга Геннадьевна</cp:lastModifiedBy>
  <cp:lastPrinted>2017-07-05T12:06:00Z</cp:lastPrinted>
  <dcterms:modified xsi:type="dcterms:W3CDTF">2022-07-22T09:40:00Z</dcterms:modified>
  <cp:revision>13</cp:revision>
  <dc:subject/>
  <dc:title>Приложение к Договору №</dc:title>
</cp:coreProperties>
</file>